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Wózek transportowy  szt. 7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ózek z regulacją wysokości uzyskiwaną nożnie przy pomocy pompy hydraulicz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Konstrukcja wykonana z profili stalowych pokrytych lakierem proszkow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oparcia pleców za pomocą sprężyny gazow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że wykonane z materiału umożliwiającego wykonanie zdjęć RTG pacjenta oraz przeprowadzenie reanima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że zabezpieczone krążkami odbojowy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ace zdejmowane wykonane z materiału nieprzemakal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ózek posiadający cztery koła z czego dwa z blokad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ózek posiadający bardzo dobre właściwości jezdne; średnica kół 200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 całkowita: ok. 650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całkowita: ok. 2000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regulacja wysokości min. 550 – 800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regulacji oparcia pleców min.  -15˚ do 65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ózek wyposażony  w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ęcze boczne chromowane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szak kroplów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andardowyStandardowy1">
    <w:name w:val="Standardowy.Standardowy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1:01:00Z</dcterms:created>
  <dc:creator> </dc:creator>
  <dc:description> </dc:description>
  <cp:keywords/>
  <dc:language>en-US</dc:language>
  <cp:lastModifiedBy>R</cp:lastModifiedBy>
  <dcterms:modified xsi:type="dcterms:W3CDTF">2009-05-22T09:08:00Z</dcterms:modified>
  <cp:revision>3</cp:revision>
  <dc:subject> </dc:subject>
  <dc:title> </dc:title>
</cp:coreProperties>
</file>